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Count how many are sha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53670</wp:posOffset>
                </wp:positionV>
                <wp:extent cx="2130425" cy="60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12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-21590</wp:posOffset>
                </wp:positionV>
                <wp:extent cx="2130425" cy="608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-1.7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nswer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re are 6 spiders on the web, 3 more spiders get on the web.  How many spiders are on the web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 spider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 Use &lt; , &gt; ,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+ 3 _____ 5 +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Circle 17 apples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1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145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-   4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n had 9 jelly beans.  She ate 4.  How many jelly beans does Ann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 jelly be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many pieces of pie?</w:t>
      </w:r>
    </w:p>
    <w:p>
      <w:pPr>
        <w:pStyle w:val="Normal"/>
        <w:ind w:left="72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574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146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001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576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61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________________ pieces of pi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rule in this pattern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ragraph">
                  <wp:posOffset>134620</wp:posOffset>
                </wp:positionV>
                <wp:extent cx="1325880" cy="639445"/>
                <wp:effectExtent l="0" t="0" r="0" b="0"/>
                <wp:wrapSquare wrapText="bothSides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50.35pt;mso-wrap-distance-left:9pt;mso-wrap-distance-right:9pt;mso-wrap-distance-top:0pt;mso-wrap-distance-bottom:0pt;margin-top:10.6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51, 61, 71</w:t>
        <w:tab/>
        <w:tab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this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8 tens and 5 on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ircle the triangle that is divided in half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299085</wp:posOffset>
                </wp:positionV>
                <wp:extent cx="800100" cy="685800"/>
                <wp:effectExtent l="8890" t="9525" r="952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63pt;margin-top:23.55pt;width:62.95pt;height:53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84785</wp:posOffset>
                </wp:positionV>
                <wp:extent cx="800100" cy="800100"/>
                <wp:effectExtent l="8255" t="10795" r="88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4.55pt;width:62.95pt;height:62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84785</wp:posOffset>
                </wp:positionV>
                <wp:extent cx="800100" cy="800100"/>
                <wp:effectExtent l="8255" t="10795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4.55pt;width:62.95pt;height:62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84785</wp:posOffset>
                </wp:positionV>
                <wp:extent cx="914400" cy="800100"/>
                <wp:effectExtent l="8255" t="10160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5pt;width:71.95pt;height:62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800100" cy="8001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.55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.55pt" to="116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299085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55pt" to="279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184785</wp:posOffset>
                </wp:positionV>
                <wp:extent cx="0" cy="800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55pt" to="378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527685</wp:posOffset>
                </wp:positionV>
                <wp:extent cx="3429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.55pt" to="197.9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59:00Z</dcterms:created>
  <dc:creator>sierensh</dc:creator>
  <dc:description/>
  <cp:keywords/>
  <dc:language>en-US</dc:language>
  <cp:lastModifiedBy>sierensh</cp:lastModifiedBy>
  <dcterms:modified xsi:type="dcterms:W3CDTF">2010-06-28T18:16:00Z</dcterms:modified>
  <cp:revision>4</cp:revision>
  <dc:subject/>
  <dc:title/>
</cp:coreProperties>
</file>